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4605</wp:posOffset>
                </wp:positionV>
                <wp:extent cx="1373505" cy="193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8420" cy="1892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0" r="-5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15pt;height:152.5pt;mso-wrap-distance-left:7.05pt;mso-wrap-distance-right:7.05pt;mso-wrap-distance-top:0pt;mso-wrap-distance-bottom:0pt;margin-top:1.15pt;mso-position-vertical-relative:text;margin-left:6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8420" cy="1892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0" r="-5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dd\ d\ MMMM\ 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vendredi 31 juillet 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her client(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Nous tenons à vous remercier personnellement pour votre gentillesse, nous avoir recommandé et adressé, un(e) nouvel(le) adhérent(e)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Soyez assuré que nous ferons tous notre possible afin de le (la)  satisf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micale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3969"/>
          <w:tab w:val="left" w:pos="5670" w:leader="none"/>
        </w:tabs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Jacky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9:20:00Z</dcterms:created>
  <dc:creator>FERRANDO</dc:creator>
  <dc:description/>
  <dc:language>en-US</dc:language>
  <cp:lastModifiedBy>FRED</cp:lastModifiedBy>
  <dcterms:modified xsi:type="dcterms:W3CDTF">2003-08-03T11:46:00Z</dcterms:modified>
  <cp:revision>17</cp:revision>
  <dc:subject/>
  <dc:title>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267457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