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</w:rPr>
        <w:t>(bordereau à titre indicatif  modifier selon type de centre voir votre conseil juridique)</w:t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819265" cy="434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434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---------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BORDEREAU DE RETRACTATIO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--------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left="56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découper et à renvoyer dans le délai de réflexion prévu dans le code de la Consommation dans les articles L311-1 et les suivant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left="56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tte rétractation n’est valable que si elle est lisiblement adressée et parfaitement rempli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left="56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Je soussigné*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s …………………………………. Prénoms 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resse 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e Postal ………………. Ville ………………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éclare renoncer à l’offre de crédit de* ……………………... €uro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du club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XXXXXXXX</w:t>
                            </w:r>
                            <w:r>
                              <w:rPr>
                                <w:rFonts w:cs="Arial" w:ascii="Arial" w:hAnsi="Arial"/>
                              </w:rPr>
                              <w:t>, que j’avais acceptée le* ………………………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left="56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entions de la main de l’adhér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ate et signature de l’adhér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342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pBdr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----------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BORDEREAU DE RETRACTATION</w:t>
                      </w:r>
                      <w:r>
                        <w:rPr>
                          <w:rFonts w:cs="Arial" w:ascii="Arial" w:hAnsi="Arial"/>
                          <w:b/>
                        </w:rPr>
                        <w:t>----------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left="56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découper et à renvoyer dans le délai de réflexion prévu dans le code de la Consommation dans les articles L311-1 et les suivants.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left="56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tte rétractation n’est valable que si elle est lisiblement adressée et parfaitement remplie.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left="56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Je soussigné*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s …………………………………. Prénoms 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resse ……………………………………………………………………………………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left="567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Code Postal ………………. Ville ………………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left="567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éclare renoncer à l’offre de crédit de* ……………………... €uro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>du club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>XXXXXXXX</w:t>
                      </w:r>
                      <w:r>
                        <w:rPr>
                          <w:rFonts w:cs="Arial" w:ascii="Arial" w:hAnsi="Arial"/>
                        </w:rPr>
                        <w:t>, que j’avais acceptée le* ………………………..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left="56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left="567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*</w:t>
                      </w:r>
                      <w:r>
                        <w:rPr>
                          <w:rFonts w:cs="Arial" w:ascii="Arial" w:hAnsi="Arial"/>
                          <w:i/>
                        </w:rPr>
                        <w:t>Mentions de la main de l’adhér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Date et signature de l’adhér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3:38:00Z</dcterms:created>
  <dc:creator>Fred Touzey</dc:creator>
  <dc:description/>
  <cp:keywords/>
  <dc:language>en-US</dc:language>
  <cp:lastModifiedBy>fred</cp:lastModifiedBy>
  <dcterms:modified xsi:type="dcterms:W3CDTF">2010-03-03T16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159459</vt:r8>
  </property>
  <property fmtid="{D5CDD505-2E9C-101B-9397-08002B2CF9AE}" pid="3" name="_AuthorEmail">
    <vt:lpwstr>fred@Heitz.local</vt:lpwstr>
  </property>
  <property fmtid="{D5CDD505-2E9C-101B-9397-08002B2CF9AE}" pid="4" name="_AuthorEmailDisplayName">
    <vt:lpwstr>Frédérick TOUZEY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