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2"/>
          <w:szCs w:val="22"/>
        </w:rPr>
        <w:t>Et le futur est au bout de vos doigts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0960</wp:posOffset>
                </wp:positionV>
                <wp:extent cx="923290" cy="120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175" cy="1090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0" r="-5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109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55pt;mso-wrap-distance-left:9.05pt;mso-wrap-distance-right:9.05pt;mso-wrap-distance-top:0pt;mso-wrap-distance-bottom:0pt;margin-top:4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175" cy="1090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0" r="-5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175" cy="109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Cher(e) adhérent(e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’ai été heureux de réaliser votre abonnement et je vous remercie de votre confian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yez assuré que nous ferons tout pour vous assurer le meilleur service possible afin que vous vous sentiez chez vous,  dans le clu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’hésitez pas à me faire par de vos observations afin de nous aider à améliorer encore les prestations du clu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rci d’avance de nous aider à vous servir toujours mieu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ous prie d'agréer, mes sentiments les plus dévoué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i/>
          <w:i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075" w:leader="none"/>
        </w:tabs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 xml:space="preserve">        Votre Conseiller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1670050" cy="5022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39.55pt;mso-wrap-distance-left:9.05pt;mso-wrap-distance-right:9.05pt;mso-wrap-distance-top:0pt;mso-wrap-distance-bottom:0pt;margin-top: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32.25pt;width:116.85pt;height:32.15pt;mso-wrap-style:none;v-text-anchor:middle;mso-position-vertical:top" type="_x0000_t172">
                            <v:path textpathok="t"/>
                            <v:textpath on="t" fitshape="t" string="Jean Pierre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25pt;width:116.85pt;height:32.15pt;mso-wrap-style:none;v-text-anchor:middle;mso-position-vertical:top" type="_x0000_t172">
            <v:path textpathok="t"/>
            <v:textpath on="t" fitshape="t" string="Jean Pierr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2:21:00Z</dcterms:created>
  <dc:creator>FRED</dc:creator>
  <dc:description/>
  <dc:language>en-US</dc:language>
  <cp:lastModifiedBy>FRED</cp:lastModifiedBy>
  <dcterms:modified xsi:type="dcterms:W3CDTF">2003-08-03T12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0807331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</Properties>
</file>