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-309245</wp:posOffset>
                </wp:positionV>
                <wp:extent cx="107569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Mett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otre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14.7pt;mso-wrap-distance-left:9.05pt;mso-wrap-distance-right:9.05pt;mso-wrap-distance-top:0pt;mso-wrap-distance-bottom:0pt;margin-top:-24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Mett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otre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ous vous remercions de nous avoir choisis et vous souhaitons la bienvenue. Nous sommes très heureux de vous compter parmi nous. </w:t>
      </w:r>
    </w:p>
    <w:p>
      <w:pPr>
        <w:pStyle w:val="Normal"/>
        <w:rPr>
          <w:sz w:val="28"/>
        </w:rPr>
      </w:pPr>
      <w:r>
        <w:rPr>
          <w:sz w:val="28"/>
        </w:rPr>
        <w:t>Ce club est désormais le votre aussi et nous ferons tout pour vous satisfai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Voici votre carte de membre jointe, que vous devrez présenter la prochaine fois afin que l’accueil puisse la valider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A chaque venue elle vous sera demandée, pour le bien être et la sécurité de tous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/>
      </w:pPr>
      <w:r>
        <w:rPr>
          <w:color w:val="0000FF"/>
          <w:sz w:val="32"/>
        </w:rPr>
        <w:t>Sportivement, à très bientôt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  <w:t>Jérome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885</wp:posOffset>
                </wp:positionH>
                <wp:positionV relativeFrom="paragraph">
                  <wp:posOffset>161290</wp:posOffset>
                </wp:positionV>
                <wp:extent cx="609600" cy="5232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2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white" stroked="t" o:allowincell="f" style="position:absolute;margin-left:337.55pt;margin-top:12.7pt;width:47.95pt;height:41.15pt;mso-wrap-style:none;v-text-anchor:middle">
                <v:fill o:detectmouseclick="t" type="solid" color2="black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174625</wp:posOffset>
                </wp:positionV>
                <wp:extent cx="609600" cy="5156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white" stroked="t" o:allowincell="f" style="position:absolute;margin-left:61.45pt;margin-top:13.75pt;width:47.95pt;height:40.55pt;mso-wrap-style:none;v-text-anchor:middle">
                <v:fill o:detectmouseclick="t" type="solid" color2="black"/>
                <v:stroke color="blue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836295</wp:posOffset>
                </wp:positionV>
                <wp:extent cx="2898775" cy="1819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81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RTE DE ME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8.25pt;height:143.25pt;mso-wrap-distance-left:9.05pt;mso-wrap-distance-right:9.05pt;mso-wrap-distance-top:0pt;mso-wrap-distance-bottom:0pt;margin-top:65.85pt;mso-position-vertical-relative:text;margin-left:109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RTE DE M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2:10:00Z</dcterms:created>
  <dc:creator>FERRANDO</dc:creator>
  <dc:description/>
  <cp:keywords/>
  <dc:language>en-US</dc:language>
  <cp:lastModifiedBy>Manu</cp:lastModifiedBy>
  <cp:lastPrinted>1996-09-08T09:43:00Z</cp:lastPrinted>
  <dcterms:modified xsi:type="dcterms:W3CDTF">2013-11-26T11:19:00Z</dcterms:modified>
  <cp:revision>21</cp:revision>
  <dc:subject/>
  <dc:title> </dc:title>
</cp:coreProperties>
</file>