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414655</wp:posOffset>
                </wp:positionV>
                <wp:extent cx="2378075" cy="823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GYM 2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17.2pt;margin-top:32.65pt;width:187.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GYM 2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050290" cy="1612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us êtes cordialement invités</w:t>
      </w:r>
      <w:r>
        <w:rPr>
          <w:i/>
          <w:iCs/>
          <w:sz w:val="28"/>
          <w:szCs w:val="28"/>
        </w:rPr>
        <w:t xml:space="preserve"> à l’occasion des portes ouvertes </w:t>
      </w:r>
      <w:r>
        <w:rPr>
          <w:b/>
          <w:bCs/>
          <w:i/>
          <w:iCs/>
          <w:sz w:val="28"/>
          <w:szCs w:val="28"/>
        </w:rPr>
        <w:t>le Samedi 14 et Dimanche 15 Septembre.</w:t>
      </w:r>
    </w:p>
    <w:p>
      <w:pPr>
        <w:pStyle w:val="TextBody"/>
        <w:rPr/>
      </w:pPr>
      <w:r>
        <w:rPr/>
        <w:t>Vous pourrez à cette occasion faire visiter votre club et le présenter à vos amis et parents pendant ces deux journées de 10 h à 18h et pourquoi pas ,vous entraîner avec eux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>A très bientôt..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6:00:00Z</dcterms:created>
  <dc:creator>Heitz System</dc:creator>
  <dc:description/>
  <dc:language>en-US</dc:language>
  <cp:lastModifiedBy>BELIN</cp:lastModifiedBy>
  <cp:lastPrinted>1998-10-19T18:48:00Z</cp:lastPrinted>
  <dcterms:modified xsi:type="dcterms:W3CDTF">2001-02-06T09:59:00Z</dcterms:modified>
  <cp:revision>9</cp:revision>
  <dc:subject/>
  <dc:title>Vous êtes cordialement invités à l’occasion des portes ouvertes le Samedi 14 et Dimanche 15 Septembre.</dc:title>
</cp:coreProperties>
</file>