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 D’ABONNEMENT </w:t>
      </w:r>
      <w:r>
        <w:rPr>
          <w:rFonts w:cs="Arial" w:ascii="Arial" w:hAnsi="Arial"/>
          <w:sz w:val="20"/>
          <w:szCs w:val="20"/>
          <w:u w:val="none"/>
        </w:rPr>
        <w:t xml:space="preserve"> </w:t>
      </w:r>
    </w:p>
    <w:p>
      <w:pPr>
        <w:pStyle w:val="Heading"/>
        <w:spacing w:before="120" w:after="0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GYM SQUASH CLUB</w:t>
      </w:r>
      <w:r>
        <w:rPr>
          <w:rFonts w:cs="Arial" w:ascii="Arial" w:hAnsi="Arial"/>
          <w:color w:val="0000FF"/>
          <w:sz w:val="20"/>
          <w:szCs w:val="20"/>
          <w:u w:val="none"/>
        </w:rPr>
        <w:t xml:space="preserve">  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Contrat à titre indicatif  modifier selon type de centre voir votre conseil juridique)</w:t>
      </w:r>
    </w:p>
    <w:p>
      <w:pPr>
        <w:pStyle w:val="Heading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  <w:u w:val="single"/>
        </w:rPr>
        <w:t xml:space="preserve">NOM et Prénom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.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Né le :</w:t>
      </w:r>
      <w:r>
        <w:rPr>
          <w:rFonts w:cs="Arial" w:ascii="Arial" w:hAnsi="Arial"/>
          <w:sz w:val="20"/>
          <w:szCs w:val="20"/>
        </w:rPr>
        <w:t xml:space="preserve"> ………………..</w:t>
        <w:tab/>
      </w:r>
      <w:r>
        <w:rPr>
          <w:rFonts w:cs="Arial" w:ascii="Arial" w:hAnsi="Arial"/>
          <w:sz w:val="20"/>
          <w:szCs w:val="20"/>
          <w:u w:val="single"/>
        </w:rPr>
        <w:t xml:space="preserve">Taille : </w:t>
      </w:r>
      <w:r>
        <w:rPr>
          <w:rFonts w:cs="Arial" w:ascii="Arial" w:hAnsi="Arial"/>
          <w:sz w:val="20"/>
          <w:szCs w:val="20"/>
        </w:rPr>
        <w:t xml:space="preserve"> ……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dresse 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Code Postal : </w:t>
      </w:r>
      <w:r>
        <w:rPr>
          <w:rFonts w:cs="Arial" w:ascii="Arial" w:hAnsi="Arial"/>
          <w:sz w:val="20"/>
          <w:szCs w:val="20"/>
        </w:rPr>
        <w:t>………………….</w:t>
        <w:tab/>
      </w:r>
      <w:r>
        <w:rPr>
          <w:rFonts w:cs="Arial" w:ascii="Arial" w:hAnsi="Arial"/>
          <w:sz w:val="20"/>
          <w:szCs w:val="20"/>
          <w:u w:val="single"/>
        </w:rPr>
        <w:t xml:space="preserve">Ville : </w:t>
      </w:r>
      <w:r>
        <w:rPr>
          <w:rFonts w:cs="Arial" w:ascii="Arial" w:hAnsi="Arial"/>
          <w:sz w:val="20"/>
          <w:szCs w:val="20"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él. ………………………………………………..</w:t>
      </w:r>
      <w:r>
        <w:rPr>
          <w:rFonts w:cs="Arial" w:ascii="Arial" w:hAnsi="Arial"/>
          <w:sz w:val="20"/>
          <w:szCs w:val="20"/>
          <w:u w:val="single"/>
        </w:rPr>
        <w:t>profession :</w:t>
      </w:r>
      <w:r>
        <w:rPr>
          <w:rFonts w:cs="Arial" w:ascii="Arial" w:hAnsi="Arial"/>
          <w:sz w:val="20"/>
          <w:szCs w:val="20"/>
        </w:rPr>
        <w:t>...............................................</w:t>
      </w:r>
      <w:r>
        <w:rPr>
          <w:rFonts w:cs="Arial" w:ascii="Arial" w:hAnsi="Arial"/>
          <w:sz w:val="20"/>
          <w:szCs w:val="20"/>
          <w:lang w:val="de-DE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 de début:</w:t>
      </w:r>
      <w:r>
        <w:rPr>
          <w:rFonts w:cs="Arial" w:ascii="Arial" w:hAnsi="Arial"/>
          <w:sz w:val="20"/>
          <w:szCs w:val="20"/>
          <w:lang w:val="de-DE"/>
        </w:rPr>
        <w:t xml:space="preserve"> 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eptation de l’offre par l’adhérent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connais  avoir été informé(e) que le présent contrat est soumis aux « conditions générales de vente 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’accepte la réduction du délai de rétractation, en demandant la participation immédiate aux activités du cent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’accepte d’user paisiblement du matériel de location sans enseignement, mis à ma dispositio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déclare accepter cette offre préalable, reconnais être en possession d’un exemplaire et certifie sur  l’honneur l’exactitude des renseignements que j’ai donnés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>
          <w:rFonts w:cs="Arial" w:ascii="Arial" w:hAnsi="Arial"/>
          <w:sz w:val="22"/>
          <w:szCs w:val="22"/>
          <w:u w:val="single"/>
        </w:rPr>
        <w:t>CONDITIONS PARTICULIERES 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Paiement : </w:t>
      </w:r>
      <w:r>
        <w:rPr>
          <w:rFonts w:cs="Arial" w:ascii="Arial" w:hAnsi="Arial"/>
          <w:sz w:val="22"/>
          <w:szCs w:val="22"/>
        </w:rPr>
        <w:t xml:space="preserve">  ……………………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FAIT à </w:t>
      </w:r>
      <w:r>
        <w:rPr>
          <w:rFonts w:cs="Arial" w:ascii="Arial" w:hAnsi="Arial"/>
          <w:color w:val="0000FF"/>
          <w:sz w:val="20"/>
          <w:szCs w:val="20"/>
        </w:rPr>
        <w:t>XXXXXXX</w:t>
      </w:r>
      <w:r>
        <w:rPr>
          <w:rFonts w:cs="Arial" w:ascii="Arial" w:hAnsi="Arial"/>
          <w:sz w:val="20"/>
          <w:szCs w:val="20"/>
        </w:rPr>
        <w:t xml:space="preserve">    le ------------------------------------- en deux exemplaires. L’adhérent reconnaît en avoir reçu u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 client</w:t>
        <w:tab/>
        <w:tab/>
        <w:tab/>
        <w:tab/>
        <w:tab/>
        <w:tab/>
        <w:tab/>
        <w:t>Signature conseill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ge">
                  <wp:posOffset>20807045</wp:posOffset>
                </wp:positionV>
                <wp:extent cx="6659880" cy="3838575"/>
                <wp:effectExtent l="5080" t="508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3838680"/>
                          <a:chOff x="0" y="0"/>
                          <a:chExt cx="6660000" cy="3838680"/>
                        </a:xfrm>
                      </wpg:grpSpPr>
                      <wps:wsp>
                        <wps:cNvSpPr txBox="1"/>
                        <wps:spPr>
                          <a:xfrm>
                            <a:off x="203760" y="28440"/>
                            <a:ext cx="630000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--------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RDEREAU DE RETRACT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découper et à renvoyer dans le délai de réflexion prévu dans le code de la Consommation dans les articlesL311-1 et les suivan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tte rétractation n’est valable que si elle est lisiblement adressée et parfaitement rempli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e soussigné*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s …………………………………. Prénoms 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de Postal ………………. Ville 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lare renoncer à l’offre de crédit de* ……………………... Francs de TOP GYM, que j’avais acceptée le* 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ntions de la main de l’adhér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 et signature de l’adhér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638.35pt;width:524.35pt;height:302.25pt" coordorigin="13,32767" coordsize="10487,60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4;top:32812;width:9920;height:59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--------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RDEREAU DE RETRACTATIO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découper et à renvoyer dans le délai de réflexion prévu dans le code de la Consommation dans les articlesL311-1 et les suivan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tte rétractation n’est valable que si elle est lisiblement adressée et parfaitement rempli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e soussigné*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s …………………………………. Prénoms ……………………………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de Postal ………………. Ville ……………………………………………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lare renoncer à l’offre de crédit de* ……………………... Francs de TOP GYM, que j’avais acceptée le* ………………………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ntions de la main de l’adhér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 et signature de l’adhér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shortdot" joinstyle="miter" endcap="round"/>
                  <w10:wrap type="none"/>
                </v:shape>
                <v:line id="shape_0" from="13,32767" to="10500,32767" stroked="t" o:allowincell="f" style="position:absolute;mso-position-vertical-relative:pag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pBdr>
          <w:left w:val="single" w:sz="4" w:space="4" w:color="FFFFFF"/>
          <w:bottom w:val="single" w:sz="4" w:space="3" w:color="FFFFFF"/>
          <w:right w:val="single" w:sz="4" w:space="4" w:color="FFFFFF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69850</wp:posOffset>
                </wp:positionV>
                <wp:extent cx="6509385" cy="4215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9385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-------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BORDEREAU DE RETRAC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--------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découper et à renvoyer dans le délai de réflexion prévu dans le code de la Consommation dans les articles L311-1 et les suiva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tte rétractation n’est valable que si elle est lisiblement adressée et parfaitement rempli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e soussigné*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s …………………………………. Prénoms 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 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e Postal ………………. Ville 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éclare renoncer à l’offre de crédit de* ……………………euro de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GYM SQAUSH CLUB</w:t>
                            </w:r>
                            <w:r>
                              <w:rPr>
                                <w:rFonts w:cs="Arial" w:ascii="Arial" w:hAnsi="Arial"/>
                              </w:rPr>
                              <w:t>, que j’avais acceptée le* 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entions de la main de l’adhérent si créd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te et signature de l’adhé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55pt;height:331.9pt;mso-wrap-distance-left:9.05pt;mso-wrap-distance-right:9.05pt;mso-wrap-distance-top:0pt;mso-wrap-distance-bottom:0pt;margin-top:-5.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pBdr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---------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BORDEREAU DE RETRACTATION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----------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découper et à renvoyer dans le délai de réflexion prévu dans le code de la Consommation dans les articles L311-1 et les suiva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tte rétractation n’est valable que si elle est lisiblement adressée et parfaitement rempli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Je soussigné*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s …………………………………. Prénoms 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 …………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e Postal ………………. Ville 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Déclare renoncer à l’offre de crédit de* ……………………euro de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GYM SQAUSH CLUB</w:t>
                      </w:r>
                      <w:r>
                        <w:rPr>
                          <w:rFonts w:cs="Arial" w:ascii="Arial" w:hAnsi="Arial"/>
                        </w:rPr>
                        <w:t>, que j’avais acceptée le* ………………………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</w:rPr>
                        <w:t>*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Mentions de la main de l’adhérent si créd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</w:rPr>
                        <w:t>Date et signature de l’adhér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Malgun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ency FB;Malgun Gothic" w:hAnsi="Agency FB;Malgun Gothic" w:cs="Agency FB;Malgun Gothic"/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ency FB;Malgun Gothic" w:hAnsi="Agency FB;Malgun Gothic" w:cs="Agency FB;Malgun Gothic"/>
      <w:sz w:val="72"/>
      <w:szCs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</w:tabs>
      <w:ind w:left="720" w:hanging="0"/>
    </w:pPr>
    <w:rPr>
      <w:rFonts w:ascii="Agency FB;Malgun Gothic" w:hAnsi="Agency FB;Malgun Gothic" w:cs="Agency FB;Malgun Goth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54:00Z</dcterms:created>
  <dc:creator>PATRICK NOWAK</dc:creator>
  <dc:description/>
  <cp:keywords/>
  <dc:language>en-US</dc:language>
  <cp:lastModifiedBy>thb</cp:lastModifiedBy>
  <cp:lastPrinted>2007-03-14T17:00:00Z</cp:lastPrinted>
  <dcterms:modified xsi:type="dcterms:W3CDTF">2013-01-18T16:36:00Z</dcterms:modified>
  <cp:revision>8</cp:revision>
  <dc:subject/>
  <dc:title>CONTRAT D’ABONNEMENT</dc:title>
</cp:coreProperties>
</file>