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Cs w:val="36"/>
        </w:rPr>
      </w:pPr>
      <w:r>
        <w:rPr>
          <w:szCs w:val="36"/>
        </w:rPr>
      </w:r>
    </w:p>
    <w:p>
      <w:pPr>
        <w:pStyle w:val="Heading"/>
        <w:rPr>
          <w:color w:val="0000FF"/>
          <w:szCs w:val="36"/>
        </w:rPr>
      </w:pPr>
      <w:r>
        <w:rPr>
          <w:color w:val="0000FF"/>
          <w:szCs w:val="36"/>
        </w:rPr>
        <w:t>GYM SQUASH CLUB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REGLEMENT INTERIEUR DU CLUB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(Affichage bien visible à l’entrée et dans chaque vestiaire) </w:t>
      </w:r>
    </w:p>
    <w:p>
      <w:pPr>
        <w:pStyle w:val="Normal"/>
        <w:jc w:val="center"/>
        <w:rPr>
          <w:sz w:val="14"/>
          <w:szCs w:val="14"/>
        </w:rPr>
      </w:pPr>
      <w:r>
        <w:rPr>
          <w:rFonts w:cs="Arial" w:ascii="Arial" w:hAnsi="Arial"/>
          <w:color w:val="FF0000"/>
        </w:rPr>
        <w:t>(Exemple  à titre indicatif  modifier selon type de centre voir votre conseil juridique)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La direction du </w:t>
      </w:r>
      <w:r>
        <w:rPr>
          <w:color w:val="0000FF"/>
          <w:sz w:val="32"/>
          <w:szCs w:val="32"/>
        </w:rPr>
        <w:t>GYM SQUASH CLUB</w:t>
      </w:r>
      <w:r>
        <w:rPr>
          <w:sz w:val="32"/>
          <w:szCs w:val="32"/>
        </w:rPr>
        <w:t xml:space="preserve"> se réserve le droit de refuser ou d’exclure toutes personnes ayant un comportement susceptible de déranger les autres membres du club ou par mesures de sécurité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Les cotisations doivent être à jour pour accéder aux installations du club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 mesures d’hygiène et de sécurité, il est demandé: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De ne pas porter de casquettes en sall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ucuns enfants en salle sans l’accord du moniteur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Serviette obligatoire, </w:t>
      </w:r>
    </w:p>
    <w:p>
      <w:pPr>
        <w:pStyle w:val="Normal"/>
        <w:jc w:val="both"/>
        <w:rPr/>
      </w:pPr>
      <w:r>
        <w:rPr>
          <w:sz w:val="32"/>
          <w:szCs w:val="32"/>
        </w:rPr>
        <w:t>De ne pas être en débardeur ni torse n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’avoir des basquettes ne servant qu’au club et propre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 ne pas avoir de semelles noires au squash.</w:t>
      </w:r>
    </w:p>
    <w:p>
      <w:pPr>
        <w:pStyle w:val="Normal"/>
        <w:jc w:val="both"/>
        <w:rPr/>
      </w:pPr>
      <w:r>
        <w:rPr>
          <w:sz w:val="32"/>
          <w:szCs w:val="32"/>
        </w:rPr>
        <w:t>De porter un maillot de bains dans les espaces d’eau ou de saun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s placards sont à la disposition des adhérents désirant déposer leurs effets personnels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La direction décline toutes responsabilités concernant les pertes ou vol dans le cas ou l’adhérent n’utilise pas ces fonctionnalités mises à sa disposition. Il est rappelé, qu'il s'agit pour les placards d'une mise à disposition gratuite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Etablissement sous vidéo surveillance conforme au texte de loi n° 95.7 du 21/01/1995 décret n° 961236 du 17/10/199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 téléphone prés de l’accueil, à numérotation 2 chiffres (pompier n°18 etc.) est à la disposition des adhérents en cas d’urgenc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SSURANC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Le </w:t>
      </w:r>
      <w:r>
        <w:rPr>
          <w:color w:val="0000FF"/>
          <w:sz w:val="32"/>
          <w:szCs w:val="32"/>
        </w:rPr>
        <w:t>gym squash club</w:t>
      </w:r>
      <w:r>
        <w:rPr>
          <w:sz w:val="32"/>
          <w:szCs w:val="32"/>
        </w:rPr>
        <w:t xml:space="preserve"> est assuré auprès de la compagnie </w:t>
      </w:r>
      <w:r>
        <w:rPr>
          <w:color w:val="0000FF"/>
          <w:sz w:val="32"/>
          <w:szCs w:val="32"/>
        </w:rPr>
        <w:t xml:space="preserve">XXXXXXXXX </w:t>
      </w:r>
      <w:r>
        <w:rPr>
          <w:sz w:val="32"/>
          <w:szCs w:val="32"/>
        </w:rPr>
        <w:t xml:space="preserve">numéro de police </w:t>
      </w:r>
      <w:r>
        <w:rPr>
          <w:color w:val="0000FF"/>
          <w:sz w:val="32"/>
          <w:szCs w:val="32"/>
        </w:rPr>
        <w:t>XXXXXXXX</w:t>
      </w:r>
      <w:r>
        <w:rPr>
          <w:sz w:val="32"/>
          <w:szCs w:val="32"/>
        </w:rPr>
        <w:t xml:space="preserve"> conformément à la législation pour les dommages engageant sa responsabilité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’adhérent devra souscrire une assurance complémentaire couvrant plus particulièrement les risques possibles liés aux activités sportives et de loisirs pratiqués. L’utilisation des appareils sont sous la responsabilité des utilisateur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L’adhérent se voit proposer conformément à l’article 38 de la loi du 16 juillet 1984 de souscrire un contrat  « individuel accident » qui couvrira toutes les activités qu’il est susceptible de pratiquer au sein du </w:t>
      </w:r>
      <w:r>
        <w:rPr>
          <w:color w:val="0000FF"/>
          <w:sz w:val="32"/>
          <w:szCs w:val="32"/>
        </w:rPr>
        <w:t xml:space="preserve">gym squash club. </w:t>
      </w:r>
      <w:r>
        <w:rPr>
          <w:sz w:val="32"/>
          <w:szCs w:val="32"/>
        </w:rPr>
        <w:t xml:space="preserve">Il est entendu que cette garantie complémentaire est facultative et est à la charge entière de l’adhérent s’il y souscrit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UTILISATION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Concernant les appareils de: </w:t>
      </w:r>
      <w:r>
        <w:rPr>
          <w:color w:val="0000FF"/>
          <w:sz w:val="32"/>
          <w:szCs w:val="32"/>
        </w:rPr>
        <w:t>musculation, etc.</w:t>
      </w:r>
      <w:r>
        <w:rPr>
          <w:sz w:val="32"/>
          <w:szCs w:val="32"/>
        </w:rPr>
        <w:t>, et en général toutes les installations et matériels à disposition, il s’agit d’une location et mise à disposition de ces dernier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32"/>
          <w:szCs w:val="32"/>
        </w:rPr>
        <w:t>La prestation en libre service est une mise à disposition des installations et du matériel, sans enseignements. L’utilisation des dits matériels est de la seule responsabilité de l’utilisateur.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ur des raisons de sécurité, il est interdit de s'entrainer lorsque on est seul dans les lieux. Attendre la présence d’une autre personne pour s’entrainer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DIRECTION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sectPr>
      <w:type w:val="nextPage"/>
      <w:pgSz w:w="11906" w:h="16838"/>
      <w:pgMar w:left="993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1:45:00Z</dcterms:created>
  <dc:creator>fred</dc:creator>
  <dc:description/>
  <cp:keywords/>
  <dc:language>en-US</dc:language>
  <cp:lastModifiedBy>Frédérick Touzey</cp:lastModifiedBy>
  <cp:lastPrinted>2008-04-14T15:00:00Z</cp:lastPrinted>
  <dcterms:modified xsi:type="dcterms:W3CDTF">2013-03-14T19:09:00Z</dcterms:modified>
  <cp:revision>36</cp:revision>
  <dc:subject/>
  <dc:title>INSCRIPTION DU GYM SQUASH CLU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0970535</vt:r8>
  </property>
  <property fmtid="{D5CDD505-2E9C-101B-9397-08002B2CF9AE}" pid="3" name="_AuthorEmail">
    <vt:lpwstr>fred@Heitz.local</vt:lpwstr>
  </property>
  <property fmtid="{D5CDD505-2E9C-101B-9397-08002B2CF9AE}" pid="4" name="_AuthorEmailDisplayName">
    <vt:lpwstr>Frédérick TOUZEY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