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  <w:r>
        <w:rPr>
          <w:sz w:val="24"/>
        </w:rPr>
        <w:t>Salvan le 08 Septembr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me vous le savez votre abonnement va venir à ter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FF"/>
          <w:sz w:val="40"/>
          <w:u w:val="single"/>
        </w:rPr>
        <w:t>EN TANT QUE MEMBRE PRIVILEGIE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us sommes donc heureux de vous offrir la possibilité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’UN ABONNEMENT ANNUEL TOUTES ACTIVIT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sz w:val="24"/>
        </w:rPr>
        <w:t xml:space="preserve">PAYABLE EN       </w:t>
      </w:r>
      <w:r>
        <w:rPr>
          <w:b/>
          <w:color w:val="0000FF"/>
          <w:sz w:val="40"/>
        </w:rPr>
        <w:t>12 X 220 FR / mois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ainsi que de nombreuses autres possibilités nouvelles.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bien amicalement, à très bientôt.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Cette offre est réservée aux personnes déjà membres du clu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ur toutes informations voir Jérôme à  l’accu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2:10:00Z</dcterms:created>
  <dc:creator>Heitz System</dc:creator>
  <dc:description/>
  <cp:keywords/>
  <dc:language>en-US</dc:language>
  <cp:lastModifiedBy>Manu</cp:lastModifiedBy>
  <cp:lastPrinted>1996-09-08T09:43:00Z</cp:lastPrinted>
  <dcterms:modified xsi:type="dcterms:W3CDTF">2013-11-26T11:22:00Z</dcterms:modified>
  <cp:revision>9</cp:revision>
  <dc:subject/>
  <dc:title> </dc:title>
</cp:coreProperties>
</file>