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54375</wp:posOffset>
                </wp:positionH>
                <wp:positionV relativeFrom="paragraph">
                  <wp:posOffset>-349885</wp:posOffset>
                </wp:positionV>
                <wp:extent cx="2613660" cy="116776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600" cy="11678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Britannic Bold" w:hAnsi="Britannic Bold" w:eastAsia="Britannic Bold" w:cs="Britannic Bold"/>
                                <w:color w:val="FFFFFF"/>
                                <w:lang w:val="fr-FR"/>
                              </w:rPr>
                              <w:t>EXCLUSIVEMENT RESERVE A NOS ABONN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red" stroked="t" o:allowincell="f" style="position:absolute;margin-left:256.25pt;margin-top:-27.55pt;width:205.75pt;height:91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Britannic Bold" w:hAnsi="Britannic Bold" w:eastAsia="Britannic Bold" w:cs="Britannic Bold"/>
                          <w:color w:val="FFFFFF"/>
                          <w:lang w:val="fr-FR"/>
                        </w:rPr>
                        <w:t>EXCLUSIVEMENT RESERVE A NOS ABONNES</w:t>
                      </w:r>
                    </w:p>
                  </w:txbxContent>
                </v:textbox>
                <v:fill o:detectmouseclick="t" type="solid" color2="aqua"/>
                <v:stroke color="red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otre abonnement comme vous le savez, arrive ou est arrivé à ter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C’est pourquoi nous vous offrons, avec des conditions avantageuses, la possibilité d’un </w:t>
        <w:tab/>
        <w:t xml:space="preserve">réabonnement privilégié, avec une nouvelle formule, qui nous l’espérons vous satisfera </w:t>
        <w:tab/>
        <w:t>pleine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SUR L’ABONNEMENT PRIVILEGE</w:t>
      </w:r>
    </w:p>
    <w:p>
      <w:pPr>
        <w:pStyle w:val="Normal"/>
        <w:jc w:val="center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NOUS VOUS OFFRIRONS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FF00FF"/>
          <w:sz w:val="32"/>
          <w:szCs w:val="32"/>
        </w:rPr>
        <w:t>“ </w:t>
      </w:r>
      <w:r>
        <w:rPr>
          <w:b/>
          <w:bCs/>
          <w:color w:val="FF00FF"/>
          <w:sz w:val="32"/>
          <w:szCs w:val="32"/>
        </w:rPr>
        <w:t>LE PREMIER MOIS GRATUIT 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EN EFFET UNE NOUVELLE FORMULE EST A VOTRE DISPOSITION.</w:t>
      </w:r>
    </w:p>
    <w:p>
      <w:pPr>
        <w:pStyle w:val="Normal"/>
        <w:jc w:val="center"/>
        <w:rPr>
          <w:b/>
          <w:b/>
          <w:bCs/>
          <w:color w:val="FF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VOUS VOUS INSCRIVEZ POUR 3 MOIS SEULEMENT ET ENSUITE VOUS POUVEZ RENOUVELER MOIS PART MOIS. DE PLUS NOUS VOUS OFFRONS UN MOIS D’ABONNEMENT.</w:t>
      </w:r>
    </w:p>
    <w:p>
      <w:pPr>
        <w:pStyle w:val="Normal"/>
        <w:jc w:val="center"/>
        <w:rPr>
          <w:b/>
          <w:b/>
          <w:bCs/>
          <w:color w:val="FF00FF"/>
          <w:sz w:val="24"/>
          <w:szCs w:val="24"/>
        </w:rPr>
      </w:pPr>
      <w:r>
        <w:rPr>
          <w:b/>
          <w:bCs/>
          <w:color w:val="FF00FF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 très bientôt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(Cette offre vous est personnelle, pour de plus de précision demander à l’accueil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416" w:gutter="0" w:header="0" w:top="141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6T10:21:00Z</dcterms:created>
  <dc:creator>Heitz System</dc:creator>
  <dc:description/>
  <dc:language>en-US</dc:language>
  <cp:lastModifiedBy>Fred Touzey</cp:lastModifiedBy>
  <cp:lastPrinted>1996-08-07T17:25:00Z</cp:lastPrinted>
  <dcterms:modified xsi:type="dcterms:W3CDTF">2002-01-20T13:55:00Z</dcterms:modified>
  <cp:revision>11</cp:revision>
  <dc:subject/>
  <dc:title/>
</cp:coreProperties>
</file>