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2645</wp:posOffset>
                </wp:positionH>
                <wp:positionV relativeFrom="paragraph">
                  <wp:posOffset>2759075</wp:posOffset>
                </wp:positionV>
                <wp:extent cx="526605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FFICHAGE OBLIGAT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1.55pt;mso-wrap-distance-left:7.05pt;mso-wrap-distance-right:7.05pt;mso-wrap-distance-top:0pt;mso-wrap-distance-bottom:0pt;margin-top:217.25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AFFICHAGE OBLIGATO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88265</wp:posOffset>
                </wp:positionV>
                <wp:extent cx="1489075" cy="300355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RI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23.65pt;mso-wrap-distance-left:9.05pt;mso-wrap-distance-right:9.05pt;mso-wrap-distance-top:0pt;mso-wrap-distance-bottom:0pt;margin-top:-6.95pt;mso-position-vertical-relative:text;margin-left:-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R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70205</wp:posOffset>
                </wp:positionV>
                <wp:extent cx="3482975" cy="30035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11" w:leader="none"/>
                              </w:tabs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ANNUEL</w:t>
                              <w:tab/>
                              <w:t>425 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.25pt;height:23.65pt;mso-wrap-distance-left:9.05pt;mso-wrap-distance-right:9.05pt;mso-wrap-distance-top:0pt;mso-wrap-distance-bottom:0pt;margin-top:29.15pt;mso-position-vertical-relative:text;margin-left:-7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4111" w:leader="none"/>
                        </w:tabs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ANNUEL</w:t>
                        <w:tab/>
                        <w:t>425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88265</wp:posOffset>
                </wp:positionV>
                <wp:extent cx="1928495" cy="30035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CARTE de Membre 30 €U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85pt;height:23.65pt;mso-wrap-distance-left:9.05pt;mso-wrap-distance-right:9.05pt;mso-wrap-distance-top:0pt;mso-wrap-distance-bottom:0pt;margin-top:-6.95pt;mso-position-vertical-relative:text;margin-left:11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CARTE de Membre 30 €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1101090</wp:posOffset>
                </wp:positionV>
                <wp:extent cx="3482975" cy="3003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11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0000FF"/>
                              </w:rPr>
                              <w:t>TRIMESTRE</w:t>
                              <w:tab/>
                              <w:t>155 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.25pt;height:23.65pt;mso-wrap-distance-left:9.05pt;mso-wrap-distance-right:9.05pt;mso-wrap-distance-top:0pt;mso-wrap-distance-bottom:0pt;margin-top:86.7pt;mso-position-vertical-relative:text;margin-left:-7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4111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color w:val="0000FF"/>
                        </w:rPr>
                        <w:t>TRIMESTRE</w:t>
                        <w:tab/>
                        <w:t>155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2329180</wp:posOffset>
                </wp:positionV>
                <wp:extent cx="2357755" cy="30035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CARNET DE 10</w:t>
                              <w:tab/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X 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65pt;height:23.65pt;mso-wrap-distance-left:9.05pt;mso-wrap-distance-right:9.05pt;mso-wrap-distance-top:0pt;mso-wrap-distance-bottom:0pt;margin-top:183.4pt;mso-position-vertical-relative:text;margin-left:273.6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0000FF"/>
                        </w:rPr>
                        <w:t>CARNET DE 10</w:t>
                        <w:tab/>
                      </w:r>
                      <w:r>
                        <w:rPr>
                          <w:color w:val="0000FF"/>
                          <w:lang w:val="en-GB"/>
                        </w:rPr>
                        <w:t>X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1948180</wp:posOffset>
                </wp:positionV>
                <wp:extent cx="2357755" cy="30035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GYM ENFANT 1 MOIS</w:t>
                              <w:tab/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X 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65pt;height:23.65pt;mso-wrap-distance-left:9.05pt;mso-wrap-distance-right:9.05pt;mso-wrap-distance-top:0pt;mso-wrap-distance-bottom:0pt;margin-top:153.4pt;mso-position-vertical-relative:text;margin-left:273.6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rPr/>
                      </w:pPr>
                      <w:r>
                        <w:rPr>
                          <w:color w:val="0000FF"/>
                        </w:rPr>
                        <w:t>GYM ENFANT 1 MOIS</w:t>
                        <w:tab/>
                      </w:r>
                      <w:r>
                        <w:rPr>
                          <w:color w:val="0000FF"/>
                          <w:lang w:val="en-GB"/>
                        </w:rPr>
                        <w:t>X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0</wp:posOffset>
                </wp:positionH>
                <wp:positionV relativeFrom="paragraph">
                  <wp:posOffset>1831975</wp:posOffset>
                </wp:positionV>
                <wp:extent cx="3482975" cy="8274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8274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SQUA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11" w:leader="none"/>
                              </w:tabs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CARNET</w:t>
                              <w:tab/>
                              <w:t>40 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11" w:leader="none"/>
                              </w:tabs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SEANCE</w:t>
                              <w:tab/>
                              <w:t>6 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11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.25pt;height:65.15pt;mso-wrap-distance-left:9.05pt;mso-wrap-distance-right:9.05pt;mso-wrap-distance-top:0pt;mso-wrap-distance-bottom:0pt;margin-top:144.25pt;mso-position-vertical-relative:text;margin-left:-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lang w:val="en-GB"/>
                        </w:rPr>
                      </w:pPr>
                      <w:r>
                        <w:rPr>
                          <w:color w:val="0000FF"/>
                          <w:lang w:val="en-GB"/>
                        </w:rPr>
                        <w:t>SQUAS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4111" w:leader="none"/>
                        </w:tabs>
                        <w:rPr>
                          <w:color w:val="0000FF"/>
                          <w:lang w:val="en-GB"/>
                        </w:rPr>
                      </w:pPr>
                      <w:r>
                        <w:rPr>
                          <w:color w:val="0000FF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FF"/>
                          <w:lang w:val="en-GB"/>
                        </w:rPr>
                        <w:t>CARNET</w:t>
                        <w:tab/>
                        <w:t>40 €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4111" w:leader="none"/>
                        </w:tabs>
                        <w:rPr>
                          <w:color w:val="0000FF"/>
                          <w:lang w:val="en-GB"/>
                        </w:rPr>
                      </w:pPr>
                      <w:r>
                        <w:rPr>
                          <w:color w:val="0000FF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FF"/>
                          <w:lang w:val="en-GB"/>
                        </w:rPr>
                        <w:t>SEANCE</w:t>
                        <w:tab/>
                        <w:t>6 €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4111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4875</wp:posOffset>
                </wp:positionH>
                <wp:positionV relativeFrom="paragraph">
                  <wp:posOffset>370205</wp:posOffset>
                </wp:positionV>
                <wp:extent cx="2387600" cy="57340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5734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AMINCIS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CARNET DE 10 SEANCES</w:t>
                              <w:tab/>
                              <w:t>X 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SEANCE</w:t>
                              <w:tab/>
                              <w:t>X 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pt;height:45.15pt;mso-wrap-distance-left:9.05pt;mso-wrap-distance-right:9.05pt;mso-wrap-distance-top:0pt;mso-wrap-distance-bottom:0pt;margin-top:29.15pt;mso-position-vertical-relative:text;margin-left:27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</w:rPr>
                        <w:t>AMINCIS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CARNET DE 10 SEANCES</w:t>
                        <w:tab/>
                        <w:t>X €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SEANCE</w:t>
                        <w:tab/>
                        <w:t>X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7415</wp:posOffset>
                </wp:positionH>
                <wp:positionV relativeFrom="paragraph">
                  <wp:posOffset>-88265</wp:posOffset>
                </wp:positionV>
                <wp:extent cx="2385060" cy="300355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HEITZ CEN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8pt;height:23.65pt;mso-wrap-distance-left:9.05pt;mso-wrap-distance-right:9.05pt;mso-wrap-distance-top:0pt;mso-wrap-distance-bottom:0pt;margin-top:-6.95pt;mso-position-vertical-relative:text;margin-left:271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HEITZ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1009015</wp:posOffset>
                </wp:positionV>
                <wp:extent cx="2357755" cy="3911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391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CARNET DE 10 UVA</w:t>
                              <w:tab/>
                              <w:t>X 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SEANCE UVA</w:t>
                              <w:tab/>
                              <w:t>X 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65pt;height:30.8pt;mso-wrap-distance-left:9.05pt;mso-wrap-distance-right:9.05pt;mso-wrap-distance-top:0pt;mso-wrap-distance-bottom:0pt;margin-top:79.45pt;mso-position-vertical-relative:text;margin-left:273.6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CARNET DE 10 UVA</w:t>
                        <w:tab/>
                        <w:t>X €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SEANCE UVA</w:t>
                        <w:tab/>
                        <w:t>X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1490980</wp:posOffset>
                </wp:positionV>
                <wp:extent cx="2357755" cy="2997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EVALUATION TEST</w:t>
                              <w:tab/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X 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65pt;height:23.6pt;mso-wrap-distance-left:9.05pt;mso-wrap-distance-right:9.05pt;mso-wrap-distance-top:0pt;mso-wrap-distance-bottom:0pt;margin-top:117.4pt;mso-position-vertical-relative:text;margin-left:273.6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rPr/>
                      </w:pP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EVALUATION TEST</w:t>
                        <w:tab/>
                      </w:r>
                      <w:r>
                        <w:rPr>
                          <w:color w:val="0000FF"/>
                          <w:lang w:val="en-GB"/>
                        </w:rPr>
                        <w:t>X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900</wp:posOffset>
                </wp:positionH>
                <wp:positionV relativeFrom="paragraph">
                  <wp:posOffset>734695</wp:posOffset>
                </wp:positionV>
                <wp:extent cx="3482975" cy="3003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11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ANNUEL COUPLE</w:t>
                              <w:tab/>
                              <w:t>359 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.25pt;height:23.65pt;mso-wrap-distance-left:9.05pt;mso-wrap-distance-right:9.05pt;mso-wrap-distance-top:0pt;mso-wrap-distance-bottom:0pt;margin-top:57.85pt;mso-position-vertical-relative:text;margin-left:-7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4111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0000FF"/>
                        </w:rPr>
                        <w:t>ANNUEL COUPLE</w:t>
                        <w:tab/>
                        <w:t>359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900</wp:posOffset>
                </wp:positionH>
                <wp:positionV relativeFrom="paragraph">
                  <wp:posOffset>1466215</wp:posOffset>
                </wp:positionV>
                <wp:extent cx="3482975" cy="3003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11" w:leader="none"/>
                              </w:tabs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 MOIS</w:t>
                              <w:tab/>
                              <w:t>55 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.25pt;height:23.65pt;mso-wrap-distance-left:9.05pt;mso-wrap-distance-right:9.05pt;mso-wrap-distance-top:0pt;mso-wrap-distance-bottom:0pt;margin-top:115.45pt;mso-position-vertical-relative:text;margin-left:-7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4111" w:leader="none"/>
                        </w:tabs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1 MOIS</w:t>
                        <w:tab/>
                        <w:t>55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5:02:00Z</dcterms:created>
  <dc:creator>FERRANDO</dc:creator>
  <dc:description/>
  <cp:keywords/>
  <dc:language>en-US</dc:language>
  <cp:lastModifiedBy>COMMERCIAL</cp:lastModifiedBy>
  <cp:lastPrinted>1996-09-15T15:58:00Z</cp:lastPrinted>
  <dcterms:modified xsi:type="dcterms:W3CDTF">2005-06-26T13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866932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