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17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Lors de</w:t>
            </w:r>
            <w:r>
              <w:rPr/>
              <w:t xml:space="preserve"> </w:t>
            </w: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>votre inscrip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ment avez-vous apprécié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3970</wp:posOffset>
                      </wp:positionV>
                      <wp:extent cx="856615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Mettre des croix dans les cases correspondantes à vos choix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36pt;mso-wrap-distance-left:9.05pt;mso-wrap-distance-right:9.05pt;mso-wrap-distance-top:0pt;mso-wrap-distance-bottom:0pt;margin-top:1.1pt;mso-position-vertical-relative:text;margin-left:19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Mettre des croix dans les cases correspondantes à vos choi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satisfaisa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sfaisa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nent satisfaisa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sfaisant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ccueil qui vous a été réservé 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explications lors du renseignement 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rapport qualité/prix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Concernant </w:t>
            </w:r>
            <w:r>
              <w:rPr/>
              <w:t xml:space="preserve"> </w:t>
            </w: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>le servic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Comment appréciez vous …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otre première séance 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prof est il compétent et agréable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es locaux sont ils propres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ccueil est t’il agréable 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Concernant</w:t>
            </w:r>
            <w:r>
              <w:rPr/>
              <w:t xml:space="preserve"> </w:t>
            </w: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>le suivi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ment vous apprécié…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On vous répond rapidement pour un conseil 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compétence et le service sont 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e suivi de votre plan d’entraînement 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Concernant</w:t>
            </w:r>
            <w:r>
              <w:rPr/>
              <w:t xml:space="preserve"> </w:t>
            </w: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>votre satisf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Globaleme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atisfaction du service accuei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atisfaction du service moniteu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isfaction du service commercial 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>Pour TERMINER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mi les 13 questions auxquelles vous venez de répondre, quelles sont pour vous les 3 questions les plus importantes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N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01600</wp:posOffset>
                      </wp:positionV>
                      <wp:extent cx="5715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5pt;margin-top:8pt;width:4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00330</wp:posOffset>
                      </wp:positionV>
                      <wp:extent cx="5715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6pt;margin-top:7.9pt;width:4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00330</wp:posOffset>
                      </wp:positionV>
                      <wp:extent cx="5715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15pt;margin-top:7.9pt;width:4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vez-vous des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 xml:space="preserve">remarques et suggestions </w:t>
            </w:r>
            <w:r>
              <w:rPr>
                <w:b/>
                <w:bCs/>
                <w:sz w:val="28"/>
                <w:szCs w:val="28"/>
              </w:rPr>
              <w:t>dont vous aimeriez me faire par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70485</wp:posOffset>
                      </wp:positionV>
                      <wp:extent cx="64008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5.55pt" to="499.4pt,5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8745</wp:posOffset>
                      </wp:positionV>
                      <wp:extent cx="64008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9.35pt" to="499.4pt,9.3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75945</wp:posOffset>
                      </wp:positionV>
                      <wp:extent cx="640080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45.35pt" to="499.3pt,45.3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Ce questionnaire peut être confidentiel. Il suffit de nous le retourner par courrier, sans indiquer vos coordonnées.</w:t>
      </w:r>
    </w:p>
    <w:sectPr>
      <w:type w:val="nextPage"/>
      <w:pgSz w:w="11906" w:h="16838"/>
      <w:pgMar w:left="1417" w:right="141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1:13:00Z</dcterms:created>
  <dc:creator>FRED</dc:creator>
  <dc:description/>
  <dc:language>en-US</dc:language>
  <cp:lastModifiedBy>FRED</cp:lastModifiedBy>
  <dcterms:modified xsi:type="dcterms:W3CDTF">2003-08-03T14:0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2148387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</Properties>
</file>