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2700</wp:posOffset>
                </wp:positionV>
                <wp:extent cx="3018155" cy="15551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.2pt;margin-top:1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3335</wp:posOffset>
                </wp:positionV>
                <wp:extent cx="3018155" cy="15551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1.0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1750695</wp:posOffset>
                </wp:positionV>
                <wp:extent cx="3018155" cy="15551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37.8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21660</wp:posOffset>
                </wp:positionH>
                <wp:positionV relativeFrom="paragraph">
                  <wp:posOffset>1750060</wp:posOffset>
                </wp:positionV>
                <wp:extent cx="3018155" cy="15551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137.8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3488055</wp:posOffset>
                </wp:positionV>
                <wp:extent cx="3018155" cy="15551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274.6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3488055</wp:posOffset>
                </wp:positionV>
                <wp:extent cx="3018155" cy="15551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274.6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21660</wp:posOffset>
                </wp:positionH>
                <wp:positionV relativeFrom="paragraph">
                  <wp:posOffset>5225415</wp:posOffset>
                </wp:positionV>
                <wp:extent cx="3018155" cy="15551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411.4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8740</wp:posOffset>
                </wp:positionH>
                <wp:positionV relativeFrom="paragraph">
                  <wp:posOffset>5225415</wp:posOffset>
                </wp:positionV>
                <wp:extent cx="3018155" cy="15551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11.4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21660</wp:posOffset>
                </wp:positionH>
                <wp:positionV relativeFrom="paragraph">
                  <wp:posOffset>6962775</wp:posOffset>
                </wp:positionV>
                <wp:extent cx="3018155" cy="15551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548.2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8740</wp:posOffset>
                </wp:positionH>
                <wp:positionV relativeFrom="paragraph">
                  <wp:posOffset>6962775</wp:posOffset>
                </wp:positionV>
                <wp:extent cx="3018155" cy="15551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>INV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fr-FR"/>
                              </w:rPr>
                              <w:t xml:space="preserve"> (à remettre lors de votre venue,merç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OUR UNE SE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U GYM SQUASH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Allée de la Verne     84370 BEDARR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TEL 04.90.33.07.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vitation offerte part 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BENEFICIAIRE …………………………………………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548.25pt;width:237.6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>INV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fr-FR"/>
                        </w:rPr>
                        <w:t xml:space="preserve"> (à remettre lors de votre venue,merç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OUR UNE SEA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U GYM SQUASH CLU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Allée de la Verne     84370 BEDARRI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/>
                        </w:rPr>
                        <w:t>TEL 04.90.33.07.6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vitation offerte part 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BENEFICIAIRE 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5:18:00Z</dcterms:created>
  <dc:creator>FERRANDO</dc:creator>
  <dc:description/>
  <dc:language>en-US</dc:language>
  <cp:lastModifiedBy>FRED</cp:lastModifiedBy>
  <dcterms:modified xsi:type="dcterms:W3CDTF">2003-07-14T12:17:00Z</dcterms:modified>
  <cp:revision>5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3658383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</Properties>
</file>